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6034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om typ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ighbours</w:t>
            </w:r>
          </w:p>
        </w:tc>
        <w:tc>
          <w:tcPr>
            <w:tcW w:w="60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an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H Acceptor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orrection value for intramolecular H bridge between acidic H (on O, N or S) and basic acceptor (O, N or F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COH)n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&gt;1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orrection value for each additional hydroxy grou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COOH)n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&gt;1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orrection value for each additional carboxylic acid grou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Alka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o of C atoms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orrection value for each C atom in a pure alka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Unsaturated H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o of C atoms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orrection value for each C atom in an aromatic hydrocarb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Endocyclic bond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o of single bonds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orrection value for each single endocyclic bo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4:44:00Z</dcterms:created>
  <dc:creator>Rudolf Naef</dc:creator>
  <dc:description/>
  <dc:language>en-US</dc:language>
  <cp:lastModifiedBy>Rudolf Naef</cp:lastModifiedBy>
  <dcterms:modified xsi:type="dcterms:W3CDTF">2023-11-14T13:20:00Z</dcterms:modified>
  <cp:revision>2</cp:revision>
  <dc:subject/>
  <dc:title>Atom type</dc:title>
</cp:coreProperties>
</file>